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/>
      </w:pPr>
      <w:r>
        <w:rPr>
          <w:rFonts w:cs="Arial" w:ascii="Arial" w:hAnsi="Arial"/>
          <w:b/>
          <w:bCs/>
        </w:rPr>
        <w:t>Test im Befolgen einfacher Anweisungen</w:t>
      </w:r>
      <w:r>
        <w:rPr>
          <w:rFonts w:cs="Arial" w:ascii="Arial" w:hAnsi="Arial"/>
        </w:rPr>
        <w:br/>
        <w:t>Sie haben für diesen Test ein Zeitlimit von 2 Minuten!</w:t>
      </w:r>
    </w:p>
    <w:p>
      <w:pPr>
        <w:pStyle w:val="StandardWeb"/>
        <w:jc w:val="center"/>
        <w:rPr>
          <w:rFonts w:ascii="Arial" w:hAnsi="Arial" w:cs="Arial"/>
        </w:rPr>
      </w:pPr>
      <w:r>
        <w:rPr>
          <w:rFonts w:cs="Arial" w:ascii="Arial" w:hAnsi="Arial"/>
        </w:rPr>
        <w:t>Name .............................................................</w:t>
      </w:r>
    </w:p>
    <w:p>
      <w:pPr>
        <w:pStyle w:val="StandardWeb"/>
        <w:jc w:val="center"/>
        <w:rPr>
          <w:rFonts w:ascii="Arial" w:hAnsi="Arial" w:cs="Arial"/>
        </w:rPr>
      </w:pPr>
      <w:r>
        <w:rPr>
          <w:rFonts w:cs="Arial" w:ascii="Arial" w:hAnsi="Arial"/>
        </w:rPr>
        <w:t>Datum ...........................................................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280" w:after="24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itte lesen Sie alle Anweisungen sorgfältig durch, bevor Sie irgendetwas tun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chreiben Sie Ihren Vor- und Nachnamen in Druckbuchstaben in die Zeile oben neben dem Wort "Name"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Zeichnen Sie einen Kreis um das Wort "alle" in der Anweisung 1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Unterstreichen Sie das Wort "Name" in der zweiten Anweisung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In der Anweisung 4. zeichnen Sie einen Kreis um das Wort "Unterstreichen" und in Anweisung 1 streichen Sie das Wort "irgendetwas" durch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Jetzt zeichnen Sie einen Kreis um das Wort TEST ganz oben auf dem Blatt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Zeichnen Sie einen Kreis um die Anweisungsnummern 1, 2, 3, 4 und 5, und zeichnen Sie über die 6 ein X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In der siebten Anweisung zeichnen Sie Kreise um die geraden Zahlen und unterstreichen Sie die ungeraden. Zeichnen Sie einen Kreis um die "4" in der 5. Anweisung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chreiben Sie den Satz: "Ich kann Anweisungen befolgen!" ganz oben auf das Blatt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Unterstreichen Sie den eben geschriebenen Satz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Zeichnen Sie ein Quadrat mit etwa 3 cm Seitenlänge in die linke obere Ecke des Blattes. Ziehen Sie um das Quadrat einen Kreis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treichen Sie die Nummern 8 bis 13 durch. Dann zeichnen Sie Kreise um diese Nummern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Zeichnen Sie in das umkreiste Quadrat in der linken oberen Ecke des Blattes ein X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treichen Sie jetzt Ihren Namen und das Datum durch und schreiben Sie beides rechts an den Rand des Blattes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Kopieren Sie die Anleitung 1. in klaren Blockbuchstaben unten an den Rand des Blattes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/>
      </w:pPr>
      <w:r>
        <w:rPr>
          <w:rFonts w:cs="Arial" w:ascii="Arial" w:hAnsi="Arial"/>
        </w:rPr>
        <w:t xml:space="preserve">Wenn Sie jetzt alle Anweisungen durchgelesen haben, wie es in der ersten Anleitung steht, befolgen Sie </w:t>
      </w:r>
      <w:r>
        <w:rPr>
          <w:rFonts w:cs="Arial" w:ascii="Arial" w:hAnsi="Arial"/>
          <w:i/>
          <w:iCs/>
        </w:rPr>
        <w:t>nur</w:t>
      </w:r>
      <w:r>
        <w:rPr>
          <w:rFonts w:cs="Arial" w:ascii="Arial" w:hAnsi="Arial"/>
        </w:rPr>
        <w:t xml:space="preserve">  die Anweisung 2. Ignorieren Sie alle anderen Anweisung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21:21:00Z</dcterms:created>
  <dc:creator>Florian Geier</dc:creator>
  <dc:description/>
  <dc:language>en-US</dc:language>
  <cp:lastModifiedBy>Florian Geier</cp:lastModifiedBy>
  <dcterms:modified xsi:type="dcterms:W3CDTF">2004-12-05T21:34:00Z</dcterms:modified>
  <cp:revision>1</cp:revision>
  <dc:subject/>
  <dc:title>Test im Befolgen einfacher Anweisungen</dc:title>
</cp:coreProperties>
</file>