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eben kleine geschichten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 war einmal ein mann, der hieß THOMAS. dieser beugte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in knie. »wie du dein knie beugst«, sagte die frau. »und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«, erwiderte der mann, »es regnet weiß ich nicht.«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 war einmal ein mann, der hieß JAKOB. »entschuldigung«,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gte dieser zu der frau, »aber du bist schmutzig.« »wohin?«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gte die frau.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»nicht so hastig. nicht so hastig. nicht so hastig«, sagte die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u zu dem mann, der ZEBORIUS hieß. »hast«, erklärte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EBORIUS der frau, »du mich lieb?«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 war einmal ein mann, der hieß NEPOMUK. diesen fragte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frau: »wieviel uhr ists? wieviel uhr ists?« »halb«, sagte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EPOMUK, »ich dir nicht gesagt du sollst deine finger davon 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sen?«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 war einmal ein mann, der hieß THADDÄUS. diesen fragte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e frau: »was für eine farbe hat es?« »grü«, sagte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DDÄUS bescheiden, »ßgott.«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»warum denn? warum denn? warum denn? warum denn?«,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ragte die frau den reichen JONATHAN. »damit«, gab der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iche mann zur antwort, »kannst du nicht umgehen, frau.«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 war einmal ein mann, der hieß PETER. »wieviel uhr ists?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eviel uhr ists? wieviel uhr ists?« fragte diesen die frau.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»ach«, sagte PETER traurig, »t.«</w:t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7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nst Jand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21:06:00Z</dcterms:created>
  <dc:creator>Familie Geier</dc:creator>
  <dc:description/>
  <dc:language>en-US</dc:language>
  <cp:lastModifiedBy>Florian GEIER</cp:lastModifiedBy>
  <cp:lastPrinted>1997-11-18T17:10:00Z</cp:lastPrinted>
  <dcterms:modified xsi:type="dcterms:W3CDTF">2006-06-07T21:06:00Z</dcterms:modified>
  <cp:revision>2</cp:revision>
  <dc:subject/>
  <dc:title>seif</dc:title>
</cp:coreProperties>
</file>